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Student Teacher Quiz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¡Bienvenido a la clase de la Sra. Thackeray!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ientras observas en estos primeros días, puedes averigüar las respuestas a estas pregunta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es son las reglas de la clase de español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es son los premios para los que sigan las reglas de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es son las consecuencias para los que no sigan las reglas de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 es la manera para marcar la asistancia en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 es la primera actividad en la clase cada día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ómo pueden saber los estudiantes lo que va a pasar en la clase cada día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Dónde están los estudiantes durante los últimos minutos de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Dónde está la maestra durante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uáles son las dos maneras para los estudiantes ganar puntos extras en la clase de español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Hay opportunidades para ‘crédito extra’ en la clase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Qué pasa con la tarea del día para un estudiante que no está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escribe cinco maneras en que la Sra. Thackeray disciplina a la clas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escribe cinco ‘visual aides’ que la maestra us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uando los estudiantes tienen tareas tardes ¿Qué pasa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Cómo pueden entregar los estudiantes las tareas tardes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escribe la manera para conducir un ‘fire drill’, ‘earthquake drill’, y ‘lock down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¿Hay estudiantes que tienen instrucciones especiales para la salud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STUDENT TEACHER PLA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y assumption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aily Schedule/Calenda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udent handbook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Observing excellent teachers in action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ub. info. and phone number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unch inf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upply request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PA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Health issues</w:t>
      </w:r>
      <w:r>
        <w:rPr>
          <w:rFonts w:eastAsia="Times New Roman" w:cs="Times New Roman" w:ascii="Times New Roman" w:hAnsi="Times New Roman"/>
          <w:b w:val="false"/>
          <w:bCs w:val="false"/>
          <w:kern w:val="2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Rest, water, wash hands, food,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erms from students.  Lysol, wipe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Classroom setup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ating chart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chool-wide Disclosur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cope and sequence/district level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sing plan book.  Lesson plans.  Detail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udent notebook / Lista de Tarea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rom demonstration to practice.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am teach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aking constructive criticis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ppor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Teaching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acher at the doo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ocal support.  Ey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anding to teach. (wandering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lays to which side of room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Garbage word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hysical 'tics'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mpo. Transition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omprehensible input (cognates, verb forms, command forms, pronouns, kids using their notebooks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Spanish I </w:t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4"/>
          <w:szCs w:val="24"/>
          <w:lang w:val="en-US"/>
        </w:rPr>
        <w:t>- present tense emphasi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Spanish II </w:t>
      </w:r>
      <w:r>
        <w:rPr>
          <w:rFonts w:eastAsia="Times New Roman" w:cs="Times New Roman" w:ascii="Times New Roman" w:hAnsi="Times New Roman"/>
          <w:i w:val="false"/>
          <w:iCs w:val="false"/>
          <w:kern w:val="2"/>
          <w:sz w:val="24"/>
          <w:szCs w:val="24"/>
          <w:lang w:val="en-US"/>
        </w:rPr>
        <w:t>- present, preterite, add imperfect as we learn i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ot present progressive at either level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'Clean' language - sla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Questioning.  ¿Cómo se dice? ¿Qué es esto? ¿Comprendes? (wait time) RAP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ab/>
        <w:t>yes - no, either - o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Facial expressions.  Eyebrows.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ody location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inting to visual aid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sing visual aides.  Are you actually talking about what is in your hands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Writing on whiteboard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Taking roll - Who's tardy?  Who's on time?  What does ‘on time’ look like?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ids who come late with note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ids who need to leave class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Discipli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ATTL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aise phrases - Come up with 10.  ¡Fantástico! etc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Who's listening?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iscipline plan.  (Think time, 3-step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ollow throug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e the whole room at onc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Hear every voice.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now when to ignor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Humor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arcas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Grad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kyward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ogress Report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udent aid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eeping track of paper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Technolog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Compute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email addres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ocuments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rintin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sing LCD projecto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sing sound syste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43:50Z</dcterms:created>
  <dc:creator/>
  <dc:description/>
  <dc:language>en-US</dc:language>
  <cp:lastModifiedBy/>
  <cp:revision>0</cp:revision>
  <dc:subject/>
  <dc:title/>
</cp:coreProperties>
</file>